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Lindsey Barto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anuary 27, 2010</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EDU 262</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Dr. Ward</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Essential Belief Statemen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am interested in working with young adolescents as I believe that students this age have a great deal to offer, yet sometimes they have a difficult time showing how capable they are in a school setting due to peer pressure. While some peer groups may promote showing knowledge within the classroom, I believe that many students have a difficult time expressing themselves within a peer group. I hope to make learning an interesting experience to ensure that students will be engaged within the learning within my classroom. I hope to help students to become actively engaged in their own learning in a manner that will help each student to identify his own learning goals and objectives. By allowing each student to take charge of his own learning, my students better understand the ways they learn and the help they might need in certain subject areas. By identifying these needs at an early age, I hope to give students the confidence they need to go forth to future teachers and show exactly what they need to learn comfortably and successfully. </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While in middle school, I was incredibly shy. I was terrified of being asked to speak while in the classroom, and I worked to avoid the attention of my teachers. While I would have learned more had I permitted my teachers to reach me in a way other than as merely one among many students, I felt that any attention from my teachers was bound to be negative attention. Similarly, I was anxious about speaking in front of my peers and preferred to simply listen to what others were saying within the classroom. As I grew older, I grew as a student and was able to put myself forward a bit more in the classroom, yet this was a slow process and I do not belief that I felt truly comfortable speaking in class until I was in college. While in middle school, I definitely saw people as popular versus unpopular, and this made me incredibly nervous. While I was able to move beyond these labels in high school, this certainly shaped my middle school experience.</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I would like to find a way to dispel this label for students within my classroom so they do not feel as though they must live up to an unnecessary standard. While this may only go as far as my classroom, I intend to help students recognize the value of each individual in order to help them treat one another equally, and to help students to see themselves as valuable individuals. In order to do this, I think that I would build in specific young adult novels which model both positive and negative interactions between students. For example, I believe that teaching Jerry Spinelli’s “Stargirl” is valuable as it shows the potential risks in excluding peers, as well as showing students that are not included that there is hope beyond middle and high school. In recognizing how easily students can be excluded, I hope to help these students feel more comfortable in the classroom. Similarly, I hope to make students feel comfortable to talk to me, whether academically or personally. I feel that it is essential for students to establish a trusting relationship with their teachers, thus I hope to make this an easy process for students. If students do not feel comfortable speaking in front of the entire class, I will offer them various methods of conveying the information.</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I intend to show respect for each of my students on a daily basis. I will work to meet each students’ needs within the classroom, and work to recognize the learning and communication styles of each student. I hope to make students feel comfortable and capable within my classroom and beyond, as this confidence in their abilities does little without extending beyond the classroom. In time, I hope that each of my students will recognize the change they can make within their communities and the world beyond, and push themselves to achieve each goal they set for themselv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